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4 Fantasy Юси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5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904"/>
        <w:gridCol w:w="2140"/>
        <w:gridCol w:w="1085"/>
        <w:gridCol w:w="850"/>
        <w:gridCol w:w="2257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ітрієва Кі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Анастас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2066"/>
        <w:gridCol w:w="2322"/>
        <w:gridCol w:w="1178"/>
        <w:gridCol w:w="1051"/>
        <w:gridCol w:w="244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ітрієва Кір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Анастас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